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Суп-пюре из кукурузы.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редних картофелин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сладкой кукурузы, лучше консервированной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ст мелко нашинкованной капуст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л растительного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луковиц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л му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моло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вод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¾ ч л 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2 ст л нарезанн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нарезанного лу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ставить картофель вариться на слабом огне, через 10 мин добавить кукурузу и варить до полуготовности. Затем добавить капусту и варить еще 3 мин. Отдельно потушить лук в масле Добавить муку, все время помешивая. Поставить сковороду на слабый огонь до появления пузырей. Снять с огня. Влить молоко в воду.  Вновь поставить на огонь, довести до кипения, постоянно помешивая. Кипятить одну минуту. Добавить в кукурузно-картофельную смесь, довести до кипения и снять с огня. Посыпать петрушкой и укропом. Подать к столу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Овощная  запеканка в пресном тесте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порция пресного хлеб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 картофелин, отварить, нарезать кубикам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 морковки, отварить, нарезать кубикам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зеленого горош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вареной кукурузы (по желанию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½ ст варенной фа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-4 порции Белого соус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иготовить все овощи и положить в большую миску. Вылить подливу на овощи и перемешать. Затем выложить массу в длинную неглубокую форму. Приготовить тесто для запеканки. Раскатать его по размеру вашей формы. Накрыть овощи с соусом тестом. Украсить этот пирог, вырезав красивый рисунок  и уложив сверху. Выпекать в духовке при средней температуре 30 мин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Белый соу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 л сливочного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му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¼ ч л 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1 ст моло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Размягчить масло в сковороде на слабом огне. Перемешать с мукой и солью. Оставить на слабом огне,  пока смесь не станет однородный  и пузырчатой. Снять с огня, постепенно влить молоко. Довести до кипения и варить, постоянно помешивая в течение 1 мин. Подать к столу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Варианты: Добавить 1 ч л нарезанного свежего укропа и щепотку кардамона. Пофантазируйте- и на основе данного рецепта вы сможете приготовить различные варианты Белого соуса.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4:00Z</dcterms:created>
  <dc:creator>P4CEL</dc:creator>
  <dc:description/>
  <dc:language>en-US</dc:language>
  <cp:lastModifiedBy>P4CEL</cp:lastModifiedBy>
  <dcterms:modified xsi:type="dcterms:W3CDTF">2003-05-27T10:36:00Z</dcterms:modified>
  <cp:revision>2</cp:revision>
  <dc:subject/>
  <dc:title>Занятие 15</dc:title>
</cp:coreProperties>
</file>